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3698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hip as of March 28, 2012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left="36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ademy of Motion Picture Arts and Scienc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aska Division of Libraries, Archives &amp; Museum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Society of Media Photograph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chive Media Partn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izona State Library, Archives and Public Record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sto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burn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diovisual Archive Network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MS/Cha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Digital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ifornia State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holic University of America School of Library and Information Scien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Cultural and Eco-Tourism-University of Louisia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Research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er for the International Earth Science Information (CIESIN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umbia University Library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nell University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poration of the President of The Church of Jesus Christ of Latter-day Sain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f State Archivis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cil on Library and Information Resources, including the Digital Library Fede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Preservation Alliance for the Social Sciences (Data-PASS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partment of Energy Office of Scientific and Technical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Spa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ucopia Institute,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mory University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x Libris Group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E-Z Photo Sca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l Library and Information Center Committee (FLICC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deral Reserve Bank of St. Loui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da Center for Library Autom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lorida Department of Stat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Mason University, Center for History and New Med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town University Law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gley Museum and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vard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waii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aho Commission for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aho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ana Commission on Public Record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ana University Librarie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 Archiv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-university Consortium for Political and Social Research (ICSPR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fferson Institut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s Hopkins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VC Advanced Media USA,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sas State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ntucky Department for Libraries and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 Information Preservation Allian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brary of Congres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Alamos National Lab Research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e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-A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yland State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ropolitan New York Library Counci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igan State University Archives &amp; Historical Collecti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igan State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nesota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nesota Office of Revisor of Statut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ssissippi Department of Archives &amp; History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Montana Department of Administration/State Information Technology Services Divis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ler Media Conversion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nsell Studi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Archives and Records Administration (NARA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Conference of State Legislatur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Endowment of the Humanities (NEH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Library of Medicine (NLM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Park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Technical Information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raska State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vada State Library and Archiv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w York Philharmonic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 Public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York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Center for Geographic Information &amp; Analysi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Department of Cultural Resourc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 Carolina State University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east Document Conservation Cen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LC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lahoma Department of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 Dominion University Research Found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egon State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tic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blic Broadcasting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hizom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pley Entertainment Inc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per Center for Public Opinion Research, University of Connecticu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OL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ithsonian Institu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th Carolina Department of Archives and Histo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ford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 Library of Massachusett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sell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Bishoff Group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ibrary Company of Philadelph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mson Reute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 Fish and Wildlife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.S. Government Printing Off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ted States Holocaust Memorial Museum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California, San Dieg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y of Illinois at Urbana-Champaign (UIUC)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Iowa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aryland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versity of Massachusetts Amherst Libraries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ichiga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Minnesota Librarie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North Carolina at Chapel Hil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North Texa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South Carolin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Southern Califor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Tennesse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Virgini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ty of Wisconsin-Madis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h Automated Geographic Reference Cen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ah Division of Archives and Records Servic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mont State Archives and Records Administ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rginia Polytechnic Institute and State Universi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ke Forest University Z. Smith Reynolds Libra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Are What We Do, USA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BH Educational Found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Department of Administra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Department of Public Instruction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sconsin Historical Societ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ET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09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2-03-28T14:52:00Z</dcterms:modified>
  <cp:revision>4</cp:revision>
  <dc:subject/>
  <dc:title> </dc:title>
</cp:coreProperties>
</file>